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c) 1991 Bureau Development, Inc.</w:t>
      </w:r>
    </w:p>
    <w:p>
      <w:pPr>
        <w:pStyle w:val="Normal"/>
        <w:spacing w:before="0" w:after="0"/>
        <w:jc w:val="center"/>
        <w:rPr/>
      </w:pPr>
      <w:r>
        <w:rPr/>
        <w:t>File: \DP\0232\02326.TXT         Sat Jul 03 11:55:29 1993</w:t>
      </w:r>
    </w:p>
    <w:p>
      <w:pPr>
        <w:pStyle w:val="Normal"/>
        <w:jc w:val="center"/>
        <w:rPr/>
      </w:pPr>
      <w:r>
        <w:rPr/>
        <w:t>Database: Monarch Notes By Author</w:t>
      </w:r>
    </w:p>
    <w:p>
      <w:pPr>
        <w:pStyle w:val="Heading3"/>
        <w:spacing w:before="0" w:after="0"/>
        <w:jc w:val="center"/>
        <w:rPr>
          <w:b w:val="false"/>
          <w:b w:val="false"/>
          <w:sz w:val="28"/>
          <w:szCs w:val="28"/>
        </w:rPr>
      </w:pPr>
      <w:r>
        <w:rPr>
          <w:b w:val="false"/>
          <w:sz w:val="28"/>
          <w:szCs w:val="28"/>
        </w:rPr>
        <w:t>Virginia Woolf</w:t>
      </w:r>
    </w:p>
    <w:p>
      <w:pPr>
        <w:pStyle w:val="Heading3"/>
        <w:spacing w:before="0" w:after="0"/>
        <w:jc w:val="center"/>
        <w:rPr>
          <w:b w:val="false"/>
          <w:b w:val="false"/>
          <w:sz w:val="28"/>
          <w:szCs w:val="28"/>
        </w:rPr>
      </w:pPr>
      <w:r>
        <w:rPr>
          <w:b w:val="false"/>
          <w:sz w:val="28"/>
          <w:szCs w:val="28"/>
        </w:rPr>
        <w:t>To the Lighthouse</w:t>
      </w:r>
    </w:p>
    <w:p>
      <w:pPr>
        <w:pStyle w:val="Heading3"/>
        <w:spacing w:before="0" w:after="0"/>
        <w:jc w:val="center"/>
        <w:rPr>
          <w:b w:val="false"/>
          <w:b w:val="false"/>
        </w:rPr>
      </w:pPr>
      <w:r>
        <w:rPr>
          <w:b w:val="false"/>
        </w:rPr>
        <w:t>Critic: Matrin D. Levenson</w:t>
      </w:r>
    </w:p>
    <w:p>
      <w:pPr>
        <w:pStyle w:val="Heading3"/>
        <w:spacing w:before="0" w:after="0"/>
        <w:jc w:val="center"/>
        <w:rPr>
          <w:b w:val="false"/>
          <w:b w:val="false"/>
        </w:rPr>
      </w:pPr>
      <w:r>
        <w:rPr>
          <w:b w:val="false"/>
        </w:rPr>
        <w:t>Department Of English, City University of New York</w:t>
      </w:r>
    </w:p>
    <w:p>
      <w:pPr>
        <w:pStyle w:val="Normal"/>
        <w:rPr>
          <w:b/>
          <w:b/>
        </w:rPr>
      </w:pPr>
      <w:r>
        <w:rPr>
          <w:b/>
        </w:rPr>
      </w:r>
    </w:p>
    <w:p>
      <w:pPr>
        <w:pStyle w:val="Heading3"/>
        <w:spacing w:before="0" w:after="0"/>
        <w:jc w:val="center"/>
        <w:rPr>
          <w:b w:val="false"/>
          <w:b w:val="false"/>
          <w:sz w:val="36"/>
          <w:szCs w:val="36"/>
        </w:rPr>
      </w:pPr>
      <w:r>
        <w:rPr>
          <w:b w:val="false"/>
          <w:sz w:val="36"/>
          <w:szCs w:val="36"/>
        </w:rPr>
        <w:t>Critical Commentary, Essay Questions and Bibliography}</w:t>
      </w:r>
    </w:p>
    <w:p>
      <w:pPr>
        <w:pStyle w:val="PlainText"/>
        <w:rPr>
          <w:b/>
          <w:b/>
          <w:sz w:val="36"/>
          <w:szCs w:val="36"/>
        </w:rPr>
      </w:pPr>
      <w:r>
        <w:rPr>
          <w:b/>
          <w:sz w:val="36"/>
          <w:szCs w:val="36"/>
        </w:rPr>
      </w:r>
    </w:p>
    <w:p>
      <w:pPr>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pPr>
    </w:p>
    <w:p>
      <w:pPr>
        <w:pStyle w:val="Heading2"/>
        <w:spacing w:before="0" w:after="120"/>
        <w:rPr/>
      </w:pPr>
      <w:r>
        <w:rPr/>
        <w:t>First Reactions And Second Thoughts:</w:t>
      </w:r>
    </w:p>
    <w:p>
      <w:pPr>
        <w:pStyle w:val="Normal"/>
        <w:rPr/>
      </w:pPr>
      <w:r>
        <w:rPr/>
        <w:t>Virginia Woolf’s secure position as a member of the “Bloomsbury Group” - in a way she was just as much as hub of her own social circle as Clarissa Dalloway and Mrs. Ramsay are of theirs-assured her informed admiration and good reviews almost from the start of her career. She was dazzling enough from the first too, so that even outside Bloomsbury her work found immediate and enthusiastic approval. After a while, however, her identification with Bloomsbury became a liability as well as an asset: the growing anti-Bloomsbury movement - a groundswell of reaction against what seemed (and often was) the narrow snobbishness and sterile aestheticism of this group of establishment intellectuals - began with D. H. Lawrence and later included the entire iconoclastic Scrutiny group (many of them passionate Lawrentians), led by the influential critic F. R. Leavis. This movement attacked Mrs. Woolf for the very Bloomsbury traits which had impressed so many other readers-her elegance and delicacy of style, her poetic impressionism, her carefully limited subject matter, her deliberate subjectivity.</w:t>
      </w:r>
    </w:p>
    <w:p>
      <w:pPr>
        <w:pStyle w:val="Heading2"/>
        <w:rPr/>
      </w:pPr>
      <w:r>
        <w:rPr/>
        <w:t>Anti-Bloomsbury Voices:</w:t>
      </w:r>
    </w:p>
    <w:p>
      <w:pPr>
        <w:pStyle w:val="Normal"/>
        <w:rPr/>
      </w:pPr>
      <w:r>
        <w:rPr/>
        <w:t>A good example of the kind of attacks which the anti-Bloomsbury Scrutiny critics made on Mrs. Woolf is W. H. Mellers’ review of The Years, in which the critic went on to discuss the novelist’s faults in general, as well as those of The Years in particular (cf. Selected Bibliography). Like Dr. Leavis, Mellers finds that To the Lighthouse is Mrs. Woolf’s only really successful book, and then he declares that “When she had written To the Lighthouse there were three courses open to Mrs. Woolf. Either she could enlarge her scope, do something fresh; or she could stop writing altogether; or she could cheat by way of technique. She chose the last of these alternatives. In The Waves there is a fatal falsification between what her impressions actually are and what they are supposed to signify - they are pinned to her prose like so many dead butterflies. Mrs. Woolf goes through the appropriate gestures (doors open, doors shut), uses the appropriate formulae (the rose blossoms, the petal falls), but the champing beast on the shore confesses itself a mechanical toy, and the artificially artful parallel with the waves hardly pretends to be anything more than a parallel. The artfulness of the method makes the immediacy and hence the quality of the impressions themselves deteriorate ... essentially,” he adds, Mrs. Woolf’s “attitude is that of the under-graduate - or Bloomsbury-poet.”</w:t>
      </w:r>
    </w:p>
    <w:p>
      <w:pPr>
        <w:pStyle w:val="Normal"/>
        <w:rPr/>
      </w:pPr>
      <w:r>
        <w:rPr/>
        <w:t>Later Mr. Mellers goes on to discuss what seems to him the “purposelessness” of The Waves, which he seems to couple with what he regards as Mrs. Woolf’s over - “refinement.” Like the Leavises, of course, he is writing out of a morally oriented critical tradition, a tradition (for by now it is that) which values books insofar as they are “mature” and socially conscious. Thus he concludes that “to speak of Mrs. Woolf’s refinement reminds us of her celebrated femininity, which quality seems to go hand in hand with the curiously tepid Bloomsbury prose into which she has always, in unguarded moments been inclined to trickle. Here, anyway, it only enforces the feeling of weakness and sterility, and one can but reflect dismally on the inanity of a world in which the only positives seem to be ‘silence and solitude.’ These incoherently reminiscent mumblings seem purposely to ignore the human will and all it entails....”</w:t>
      </w:r>
    </w:p>
    <w:p>
      <w:pPr>
        <w:pStyle w:val="Normal"/>
        <w:rPr/>
      </w:pPr>
      <w:r>
        <w:rPr/>
        <w:t>In a more personal attack on Mrs. Woolf, (though it is hard to see how anyone could be much more personal than Mellers), Queenie Leavis, Dr. Leavis’ wife discusses the novelist’s feminism in greater detail, within the framework of a review of the feminist tract Three Guineas, which Mrs. Woolf published in 1938. Of course Mrs. Leavis - not by birth a member of the upper-class intellectual aristocracy (as Mrs. Woolf was) - is immediately put off by Mrs. Woolf’s declaration that the book is aimed at “women of our class,” meaning women whose “fathers function at Westminster, who ‘spend vast sums annually upon party funds; upon sport; upon grouse moors ...,’“ etc. Indeed, this statement of Mrs. Woolf’s, plus what is apparently a personal resentment (and a rather understandable one) of the hereditary privileges-financial and professional-of Bloomsbury, leads Mrs. Leavis to assert that “It is no use attempting to discuss the book for what it claims to be, which is a sort of chatty restatement of the rights and wrongs of women of Mrs. Woolf’s class, with occasional reflections, where convenient, on the wrongs of other kinds of Englishwomen.” It is “no use’ apparently because “Mrs. Woolf, by her own account, has personally received considerably more in the way of economic ease than she is humanly entitled to and, as this book reveals, has enjoyed the equally relaxing ease of an uncritical (not to say flattering) social circle: she cannot be supposed to have suffered any worse injury from mankind than a rare unfavourable review. Writing this book was evidently a form of self-indulgence-altruism exhibits a different tone, it is not bad-tempered, peevishly sarcastic, and incoherent as this book is throughout. As a reviewer I must say it impresses me as unpleasant self-indulgence, and as a member of a class of educated women Mrs. Woolf has apparently never heard of [educated women from the lower and middle classes] I feel entitled to add it is also highly undesirable.”</w:t>
      </w:r>
    </w:p>
    <w:p>
      <w:pPr>
        <w:pStyle w:val="Normal"/>
        <w:rPr/>
      </w:pPr>
      <w:r>
        <w:rPr/>
        <w:t>Of course, Mrs. Woolf brought much of this savage hostility down on her own head by her (apparently) ignorant and careless statements about “our class,” and of course, Mrs. Leavis is perfectly justified, for this reason, in feeling personal resentment. On the other hand, it should be added that Mrs. Leavis’ reaction to Mrs. Woolf-like much of the anti-Bloomsbury feeling among the Scrutiny group-seems to be almost wholly personal, almost wholly without much intellectual justification. Certainly “Caterpillars of the Commonwealth Unite!” as Mrs. Leavis’ review is fancifully entitled, itself exhibits at least as much bad-temper, peevish sarcasm and incoherence as its author accuses Mrs. Woolf of indulging in. For more balanced appraisals of Virginia Woolf’s achievement, then, we will have to go to critics who feel less personal emotional involvement with their subject, either because they are of a different generation or because they have somehow managed to transcend the class consciousness which seems to be so much more intense in England than in America.</w:t>
      </w:r>
    </w:p>
    <w:p>
      <w:pPr>
        <w:pStyle w:val="Heading2"/>
        <w:rPr/>
      </w:pPr>
      <w:r>
        <w:rPr/>
        <w:t>Pro Virginia Woolf:</w:t>
      </w:r>
    </w:p>
    <w:p>
      <w:pPr>
        <w:pStyle w:val="Normal"/>
        <w:rPr/>
      </w:pPr>
      <w:r>
        <w:rPr/>
        <w:t>A. D. Moody, for instance, whose Evergreen Pilot book Virginia Woolf provides a useful and thorough introduction to the novelist, is an Englishman who seems to be of a different generation (if not literally then spiritually) from the Leavises, Mellers, etc. He resists, for example, the easy temptation immediately and completely to identify Virginia Woolf with Bloomsbury. “From the first,” he notes, “not sharing the Bloomsbury complacency, and being above its narrowness, she had seen the inadequacy of its ideal of a civilization merely in the mind. Rachel Vinrace rejects Hirst on precisely those grounds, demanding not merely to contemplate but really to feel things, to live wholly, from the deepest sources of her being outwards through the mind, and into personal and social relationships. This demand gave Virginia Woolf a perspective in which to place the achievement of the mind alone against other kinds of human achievement, so that she could celebrate its vital function without ignoring, as Bloomsbury did, that it would be monstrous and ineffectual on its own.” Furthermore, he adds, that though Mrs. Woolf’s “own experience of life was relatively very limited” she “made the utmost of the life she did know by preserving, in her rendering of it, a clear and positive awareness of other forms of life which were valuable. She was thus able to view her own world with a poised impersonality, and to comprehend its place and value within the whole of which it was a part.”</w:t>
      </w:r>
    </w:p>
    <w:p>
      <w:pPr>
        <w:pStyle w:val="Normal"/>
        <w:rPr/>
      </w:pPr>
      <w:r>
        <w:rPr/>
        <w:t>Other lucid and impartial judges of Mrs. Woolf’s achievement have included, over the years, such major critics as Leon Edel and Erich Auerbach, in a carefully documented chapter of his famous Mimesis (cf. Bibliography) places Mrs. Woolf’s To the Lighthouse at the end of a long chain of great literary works (beginning with the Odyssey and progressing through the Inferno, Hamlet, Madame Bovary, etc.) as the most modern example - the most recent stage in the evolution-of western literary techniques for depicting the nature of reality. Finally he concluded that To the Lighthouse “is one of the few books of this type [he compares it to Ulysses, for instance] which are filled with good and genuine love but also, in its feminine way, with irony, amorphous sadness, and doubt of life. Yet what realistic depth is achieved in every individual occurrence, for example the measuring of the stocking!”</w:t>
      </w:r>
    </w:p>
    <w:p>
      <w:pPr>
        <w:pStyle w:val="Normal"/>
        <w:rPr/>
      </w:pPr>
      <w:r>
        <w:rPr/>
        <w:t>Leon Edel similarly attempts to place Mrs. Woolf’s work in a larger tradition, in his case not the whole tradition of western literature but rather the uniquely contemporary tradition of the subjective or “psychological” novel. And his final balanced appraisal of the author’s achievement is probably the most perceptive of the critical conclusions discussed here. Like Mellers, he notes the curiously undifferentiated, unindividual-ized quality of the streams of consciousness which Mrs. Woolf records; everyone in a Virginia Woolf novel seems to think in the same kind of poetic prose; there is no attempt to distinguish between particular characters. On the other hand, unlike Mellers and like Mrs. Woolf’s keenest enthusiasts, Edel is able to appreciate the quality of this poetic prose, its brilliance as poetry. Mrs. Woolf, he writes, “achieves a remarkable, shimmering effect of experience. Light, tone, colour play through her cadenced works in a constant search for mood and with no attempt to impart an individual character to the style of thought. There is no attempt at portrait painting; rather does shy try to evoke a state of feeling by a kind of mental poesy. The same vein of poetry runs through all the minds she creates for us. It is as if she had created a single device or convention, to be applied universally, in the knowledge that the delicacy of the perception, the waves of feeling, will wash over her readers as she washes them over her characters. This is alike her achievement and its fatal flaw. The bright flame-like vividness of her books creates beautiful illuminated surfaces. There is no tragic depth in them, only the pathos of things lost and outlived, the past irretrievable or retrieved as an ache in the present.”</w:t>
      </w:r>
    </w:p>
    <w:p>
      <w:pPr>
        <w:pStyle w:val="Normal"/>
        <w:rPr/>
      </w:pPr>
      <w:r>
        <w:rPr/>
        <w:t>There have been, of course, a number of thorough and for the most part perceptive full-length studies of Mrs. Woolf’s life and works. These include works by Joan Bennett, Monique Nathan, A. D. Moody, Dorothy Brewster, David Daiches, and others (cf. Bibliography). A reasonably good recent book of this type is Dorothy Brewster’s Virginia Woolf, a work which considers Mrs. Woolf as a critic as well as as a novelist, and which in several cases attempts to refute the most violently anti-Bloomsbury attacks on her. “Her very genius singles her out for attack,” she points out. But, indeed, we should remember that even if a critic like W. H. Mellers is right in calling Mrs. Woolf “only a very minor sort of poet,” we have not got so many poets in any rank of society that we can afford to ignore or overlook or deprecate the achievements of even the most minor ones.</w:t>
      </w:r>
    </w:p>
    <w:p>
      <w:pPr>
        <w:pStyle w:val="Heading2"/>
        <w:rPr/>
      </w:pPr>
      <w:r>
        <w:rPr/>
        <w:t>Essay Questions And Answers</w:t>
      </w:r>
    </w:p>
    <w:p>
      <w:pPr>
        <w:pStyle w:val="Normal"/>
        <w:numPr>
          <w:ilvl w:val="0"/>
          <w:numId w:val="3"/>
        </w:numPr>
        <w:ind w:left="360" w:hanging="360"/>
        <w:rPr/>
      </w:pPr>
      <w:r>
        <w:rPr/>
        <w:t>How does Virginia Woolf make use of time in her novels?</w:t>
      </w:r>
    </w:p>
    <w:p>
      <w:pPr>
        <w:pStyle w:val="Normal"/>
        <w:ind w:left="360" w:hanging="0"/>
        <w:rPr/>
      </w:pPr>
      <w:r>
        <w:rPr/>
        <w:t>Answer: Virginia Woolf uses time in many different ways in her novels. First of all, of course, she has written novels (especially her earlier ones) in which time passes normally, its progress undistorted and “natural.” A novel like The Voyage Out, for instance, makes use of a reasonably conventional time-scheme, day succeeding day in ordinary, undramatic fashion. With Jacob’s Room, however, which illuminates only certain highlights-intensely important moments-in time, Virginia Woolf began to distort her time-schemes to serve literary or metaphysical purposes. In doing this she was, as we’ve seen (cf. General Introduction and Introductions to Mrs. Dalloway and To the Lighthouse), influenced by two separate but interrelated literary and intellectual trends. One was the trend toward subjectivity, the trend which eventually produced novels of subjectivity or “psychological” novels like those of Joyce, Proust and Dorothy Richardson as well as those of Mrs. Woolf. These works distorted time in order to present it from the subjective point of view of the individual experiencing it, rather than from an objective or “scientific” point of view.</w:t>
      </w:r>
    </w:p>
    <w:p>
      <w:pPr>
        <w:pStyle w:val="Normal"/>
        <w:ind w:left="360" w:hanging="0"/>
        <w:rPr/>
      </w:pPr>
      <w:r>
        <w:rPr/>
        <w:t>The second trend was the related tendency of Bergson and other thinkers to conceive of time solely in terms of subjective experience. Such thinkers declared, in other words, that time is only real as a record of individual duration - la duree - and that all chronology is therefore the chronology of subjectivity, involving mainly the relationship between past and future (the present having thus no existence except as a single moment during which past relentlessly “gnaws” into future).</w:t>
      </w:r>
    </w:p>
    <w:p>
      <w:pPr>
        <w:pStyle w:val="Normal"/>
        <w:ind w:left="360" w:hanging="0"/>
        <w:rPr/>
      </w:pPr>
      <w:r>
        <w:rPr/>
        <w:t>In a work like Mrs. Dalloway, then, Virginia Woolf depicted her heroine and those around her living at least as intensely in the past as in the present. In To the Lighthouse Mrs. Woolf also produced a distorted time-scheme, one even more obviously distorted than that of Mrs. Dalloway. The first part takes place on the afternoon of a summer day before World War I; the second part seems at once like the passage of a single night and the passage of ten years; the third part is the morning of the “next” day-a day actually ten years after Part I. Again, in Orlando and The Waves, Mrs. Woolf’s chronologies were unconventional: Orlando relates the history of a single man-woman who, over a period of four hundred years, has become thirty-eight years old; The Waves sets the lives of six friends against the rising and setting of the sun on a single summer day at the beach (there is, of course, an obvious metaphor being made). Even The Years, a more conventional, later novel, deals with isolated moments or periods in the lives of three generations of the Pargiter family; its chronology spans about seventy years.</w:t>
      </w:r>
    </w:p>
    <w:p>
      <w:pPr>
        <w:pStyle w:val="Normal"/>
        <w:numPr>
          <w:ilvl w:val="0"/>
          <w:numId w:val="3"/>
        </w:numPr>
        <w:ind w:left="360" w:hanging="360"/>
        <w:rPr/>
      </w:pPr>
      <w:r>
        <w:rPr/>
        <w:t>Why has Virginia Woolf been considered a writer of symbolic novels?</w:t>
      </w:r>
    </w:p>
    <w:p>
      <w:pPr>
        <w:pStyle w:val="Normal"/>
        <w:ind w:left="360" w:hanging="0"/>
        <w:rPr/>
      </w:pPr>
      <w:r>
        <w:rPr/>
        <w:t>Answer: Although the original French “symbolistes” were poets, Virginia Woolf, a poetic novelist, has often, with good reason, been considered a true symbolist, for throughout her work she uses objects and even people-as did the symbolists - not only to represent themselves but to suggest some larger theme or idea or feeling. In Mrs. Dalloway, for instance, the implicit relationship between Septimus Warren Smith and Clarissa Dalloway serves not only dramatic but also (and mainly) thematic (or, as we have said, metaphysical) purposes. Septimus is Clarissa’s “dark double,” an example of the way in which the insane view the world the sane have made (and, it may be noted, he sees with the often paradoxically clear eyes of madness.) Also in Mrs. Dalloway the motorcar which Clarissa, Septimus and others see in Bond Street serves as a symbol both of England’s majesty and of death. Other symbols in Mrs. Dalloway include the nurse in the park, the skywriting airplane, Doris Kilman, Sir William Bradshaw, the old lady at the window, and even Clarissa’s party.</w:t>
      </w:r>
    </w:p>
    <w:p>
      <w:pPr>
        <w:pStyle w:val="Normal"/>
        <w:ind w:left="360" w:hanging="0"/>
        <w:rPr/>
      </w:pPr>
      <w:r>
        <w:rPr/>
        <w:t xml:space="preserve">To the Lighthouse, of course, also employs a good deal of symbolism. Mrs. Ramsay, for instance, is not only herself, perhaps the major character in the book; she also represents all the beautiful potentialities of what we might call the feminine principle: she is heroine, muse, mother, almost a personification of the life-force. Mr. Ramsay, on the other hand, represents the masculine principle: questing, uncompromising, egotistical. Lily Briscoe, of course, represents the artist and all the potentialities as well as the problems of art. Even old Augustus Carmichael becomes at the end a kind of fate-figure. Objects which take on symbolic importance include the pot of </w:t>
      </w:r>
      <w:r>
        <w:rPr>
          <w:i/>
        </w:rPr>
        <w:t>boeuf en daube</w:t>
      </w:r>
      <w:r>
        <w:rPr/>
        <w:t>, the Lighthouse itself, the sea and Lily’s painting.</w:t>
      </w:r>
    </w:p>
    <w:p>
      <w:pPr>
        <w:pStyle w:val="Normal"/>
        <w:ind w:left="360" w:hanging="0"/>
        <w:rPr/>
      </w:pPr>
      <w:r>
        <w:rPr/>
        <w:t>Orlando and The Waves, as well as Mrs. Woolf’s other novels, are also, of course, full of symbolism. One of the most obvious examples might be the character Percival in The Waves, who is never seen but often spoken of. He seems to represent-like the medieval hero (Perceval or Parsifal) for whom he is named-all that is pure and good in the world, a kind of heroic ideal. And, as noted earlier, the waves and sun on the beach, when juxtaposed with the histories of the six narrators, make, symbolically or metaphorically, an important philosophical point about the nature of man’s life on this earth.</w:t>
      </w:r>
    </w:p>
    <w:p>
      <w:pPr>
        <w:pStyle w:val="Heading2"/>
        <w:rPr/>
      </w:pPr>
      <w:r>
        <w:rPr/>
        <w:t>Selected Bibliography</w:t>
      </w:r>
    </w:p>
    <w:p>
      <w:pPr>
        <w:pStyle w:val="Normal"/>
        <w:keepNext w:val="true"/>
        <w:keepLines/>
        <w:spacing w:before="240" w:after="120"/>
        <w:jc w:val="center"/>
        <w:rPr>
          <w:color w:val="800000"/>
        </w:rPr>
      </w:pPr>
      <w:r>
        <w:rPr>
          <w:color w:val="800000"/>
        </w:rPr>
        <w:t>I. Works By Virginia Woolf</w:t>
      </w:r>
    </w:p>
    <w:p>
      <w:pPr>
        <w:pStyle w:val="Normal"/>
        <w:numPr>
          <w:ilvl w:val="0"/>
          <w:numId w:val="2"/>
        </w:numPr>
        <w:ind w:left="360" w:hanging="360"/>
        <w:rPr/>
      </w:pPr>
      <w:r>
        <w:rPr/>
        <w:t>Novels</w:t>
      </w:r>
    </w:p>
    <w:p>
      <w:pPr>
        <w:pStyle w:val="BibEntry"/>
        <w:rPr/>
      </w:pPr>
      <w:r>
        <w:rPr/>
        <w:t>The Voyage Out. London (Hogarth Press) 1915. New York (Harcourt, Brace) 1920 (a revised text which has not been published in England).</w:t>
      </w:r>
    </w:p>
    <w:p>
      <w:pPr>
        <w:pStyle w:val="BibEntry"/>
        <w:rPr/>
      </w:pPr>
      <w:r>
        <w:rPr/>
        <w:t>Night and Day. London (Hogarth Press) 1919. New York (Harcourt, Brace) 1920.</w:t>
      </w:r>
    </w:p>
    <w:p>
      <w:pPr>
        <w:pStyle w:val="BibEntry"/>
        <w:rPr/>
      </w:pPr>
      <w:r>
        <w:rPr/>
        <w:t>Jacob’s Room. London (Hogarth Press) 1922. New York (Harcourt, Brace) 1923. Available in paperback.</w:t>
      </w:r>
    </w:p>
    <w:p>
      <w:pPr>
        <w:pStyle w:val="BibEntry"/>
        <w:rPr/>
      </w:pPr>
      <w:r>
        <w:rPr/>
        <w:t>Mrs. Dalloway. London (Hogarth Press) 1925. New York (Harcourt, Brace) 1925. Available in paperback.</w:t>
      </w:r>
    </w:p>
    <w:p>
      <w:pPr>
        <w:pStyle w:val="BibEntry"/>
        <w:rPr/>
      </w:pPr>
      <w:r>
        <w:rPr/>
        <w:t>To the Lighthouse. London (Hogarth Press) 1927. New York (Harcourt, Brace) 1927. Available in an inexpensive edition.</w:t>
      </w:r>
    </w:p>
    <w:p>
      <w:pPr>
        <w:pStyle w:val="BibEntry"/>
        <w:rPr/>
      </w:pPr>
      <w:r>
        <w:rPr/>
        <w:t>The Waves. London (Hogarth Press) 1931. New York (Harcourt, Brace) 1931. Available in paperback.</w:t>
      </w:r>
    </w:p>
    <w:p>
      <w:pPr>
        <w:pStyle w:val="BibEntry"/>
        <w:rPr/>
      </w:pPr>
      <w:r>
        <w:rPr/>
        <w:t>The Years. London (Hogarth Press) 1937. New York (Harcourt, Brace) 1937.</w:t>
      </w:r>
    </w:p>
    <w:p>
      <w:pPr>
        <w:pStyle w:val="BibEntry"/>
        <w:rPr/>
      </w:pPr>
      <w:r>
        <w:rPr/>
        <w:t>Between the Acts. London (Hogarth Press) 1941. New York (Harcourt, Brace) 1941.</w:t>
      </w:r>
    </w:p>
    <w:p>
      <w:pPr>
        <w:pStyle w:val="Normal"/>
        <w:keepNext w:val="true"/>
        <w:keepLines/>
        <w:spacing w:before="240" w:after="120"/>
        <w:jc w:val="center"/>
        <w:rPr>
          <w:color w:val="800000"/>
        </w:rPr>
      </w:pPr>
      <w:r>
        <w:rPr>
          <w:color w:val="800000"/>
        </w:rPr>
        <w:t>B. Other Fiction</w:t>
      </w:r>
    </w:p>
    <w:p>
      <w:pPr>
        <w:pStyle w:val="BibEntry"/>
        <w:rPr/>
      </w:pPr>
      <w:r>
        <w:rPr/>
        <w:t>Monday or Tuesday. Richmond (Hogarth Press) 1921. New York (Harcourt, Brace) 1921. (Incorporated The Mark on the Wall 1917, and Kew Gardens 1919, issued from the original Hogarth Press; and printed six other stories or sketches.)</w:t>
      </w:r>
    </w:p>
    <w:p>
      <w:pPr>
        <w:pStyle w:val="BibEntry"/>
        <w:rPr/>
      </w:pPr>
      <w:r>
        <w:rPr/>
        <w:t>Orlando: a Biography. London (Hogarth Press) 1928. New York (Harcourt, Brace) 1928. Available in paperback.</w:t>
      </w:r>
    </w:p>
    <w:p>
      <w:pPr>
        <w:pStyle w:val="BibEntry"/>
        <w:rPr/>
      </w:pPr>
      <w:r>
        <w:rPr/>
        <w:t>Flush: a Biography. London (Hogarth Press) 1933. New York (Harcourt, Brace) 1933.</w:t>
      </w:r>
    </w:p>
    <w:p>
      <w:pPr>
        <w:pStyle w:val="BibEntry"/>
        <w:rPr/>
      </w:pPr>
      <w:r>
        <w:rPr/>
        <w:t>A Haunted House and Other Stories. London (Hogarth Press) 1943. New York (Harcourt, Brace) 1944. (Incorporates most of Monday or Tuesday and includes twelve other stories.)</w:t>
      </w:r>
    </w:p>
    <w:p>
      <w:pPr>
        <w:pStyle w:val="Normal"/>
        <w:keepNext w:val="true"/>
        <w:keepLines/>
        <w:spacing w:before="240" w:after="120"/>
        <w:jc w:val="center"/>
        <w:rPr>
          <w:color w:val="800000"/>
        </w:rPr>
      </w:pPr>
      <w:r>
        <w:rPr>
          <w:color w:val="800000"/>
        </w:rPr>
        <w:t>C. Essays And Other Writings</w:t>
      </w:r>
    </w:p>
    <w:p>
      <w:pPr>
        <w:pStyle w:val="BibEntry"/>
        <w:rPr/>
      </w:pPr>
      <w:r>
        <w:rPr/>
        <w:t>The Common Reader: First Series. London (Hogarth Press) 1925. New York (Harcourt, Brace) 1925. Available in paperback.</w:t>
      </w:r>
    </w:p>
    <w:p>
      <w:pPr>
        <w:pStyle w:val="BibEntry"/>
        <w:rPr/>
      </w:pPr>
      <w:r>
        <w:rPr/>
        <w:t>A Room of One’s Own. London (Hogarth Press) 1929. New York (Harcourt, Brace) 1929. Available in paperback.</w:t>
      </w:r>
    </w:p>
    <w:p>
      <w:pPr>
        <w:pStyle w:val="BibEntry"/>
        <w:rPr/>
      </w:pPr>
      <w:r>
        <w:rPr/>
        <w:t>The Common Reader: Second Series. London (Hogarth Press) 1932. New York (Harcourt, Brace) 1932. Available in paperback.</w:t>
      </w:r>
    </w:p>
    <w:p>
      <w:pPr>
        <w:pStyle w:val="BibEntry"/>
        <w:rPr/>
      </w:pPr>
      <w:r>
        <w:rPr/>
        <w:t>Three Guineas. London (Hogarth Press) 1938. New York (Harcourt, Brace) 1938.</w:t>
      </w:r>
    </w:p>
    <w:p>
      <w:pPr>
        <w:pStyle w:val="BibEntry"/>
        <w:rPr/>
      </w:pPr>
      <w:r>
        <w:rPr/>
        <w:t>Roger Fry: a Biography. London (Hogarth Press) 1940. New York (Harcourt, Brace) 1940.</w:t>
      </w:r>
    </w:p>
    <w:p>
      <w:pPr>
        <w:pStyle w:val="BibEntry"/>
        <w:rPr/>
      </w:pPr>
      <w:r>
        <w:rPr/>
        <w:t>The Death of the Moth and Other Essays. London (Hogarth Press) 1942. New York (Harcourt, Brace) 1942. Available in paperback.</w:t>
      </w:r>
    </w:p>
    <w:p>
      <w:pPr>
        <w:pStyle w:val="BibEntry"/>
        <w:rPr/>
      </w:pPr>
      <w:r>
        <w:rPr/>
        <w:t>The Moment and Other Essays. London (Hogarth Press) 1947. New York (Harcourt, Brace) 1948.</w:t>
      </w:r>
    </w:p>
    <w:p>
      <w:pPr>
        <w:pStyle w:val="BibEntry"/>
        <w:rPr/>
      </w:pPr>
      <w:r>
        <w:rPr/>
        <w:t>The Captain’s Death Bed and Other Essays. London (Hogarth Press) 1950. New York (Harcourt, Brace) 1950.</w:t>
      </w:r>
    </w:p>
    <w:p>
      <w:pPr>
        <w:pStyle w:val="BibEntry"/>
        <w:rPr/>
      </w:pPr>
      <w:r>
        <w:rPr/>
        <w:t>A Writer’s Diary. Edited by Leonard Woolf. London (Hogarth Press) 1953. New York (Harcourt, Brace) 1954.</w:t>
      </w:r>
    </w:p>
    <w:p>
      <w:pPr>
        <w:pStyle w:val="BibEntry"/>
        <w:rPr/>
      </w:pPr>
      <w:r>
        <w:rPr/>
        <w:t>Virginia Woolf and Lytton Strachey: Letters. Edited by Leonard Woolf and James Strachey. London (Hogarth Press) 1956. New York (Harcourt, Brace) 1956.</w:t>
      </w:r>
    </w:p>
    <w:p>
      <w:pPr>
        <w:pStyle w:val="Normal"/>
        <w:keepNext w:val="true"/>
        <w:keepLines/>
        <w:spacing w:before="240" w:after="120"/>
        <w:jc w:val="center"/>
        <w:rPr/>
      </w:pPr>
      <w:r>
        <w:rPr>
          <w:color w:val="800000"/>
        </w:rPr>
        <w:t>II. Selected Works About Virginia Woolf</w:t>
        <w:br/>
        <w:t>(Books And Articles)</w:t>
      </w:r>
    </w:p>
    <w:p>
      <w:pPr>
        <w:pStyle w:val="BibEntry"/>
        <w:rPr/>
      </w:pPr>
      <w:r>
        <w:rPr/>
        <w:t>Auerbach, Erich. Mimesis: The Representation of Reality in Western Literature, chapter XX. Princeton, 1953. Available in paperback. A thorough and useful study of Mrs. Woolf’s “representational” method in To the Lighthouse.</w:t>
      </w:r>
    </w:p>
    <w:p>
      <w:pPr>
        <w:pStyle w:val="BibEntry"/>
        <w:rPr/>
      </w:pPr>
      <w:r>
        <w:rPr/>
        <w:t>Beach, J. W. “Virginia Woolf,” English Journal XXVI, 1937, pp. 603-612.</w:t>
      </w:r>
    </w:p>
    <w:p>
      <w:pPr>
        <w:pStyle w:val="BibEntry"/>
        <w:rPr/>
      </w:pPr>
      <w:r>
        <w:rPr/>
        <w:t>Beck, Warren. “For Virginia Woolf,” Forms of Modern Fiction, ed. W. V. O’Connor. Minneapolis, 1948, pp. 229-239.</w:t>
      </w:r>
    </w:p>
    <w:p>
      <w:pPr>
        <w:pStyle w:val="BibEntry"/>
        <w:rPr/>
      </w:pPr>
      <w:r>
        <w:rPr/>
        <w:t>Bennett, Joan. Virginia Woolf: Her Art as a Novelist. Cambridge and New York, 1945.</w:t>
      </w:r>
    </w:p>
    <w:p>
      <w:pPr>
        <w:pStyle w:val="BibEntry"/>
        <w:rPr/>
      </w:pPr>
      <w:r>
        <w:rPr/>
        <w:t>Brace, Marjorie. “Worshipping Solid Objects: the Pagan World of Virginia Woolf,” Accent Anthology, ed. Quinn and Shattuck. New York, 1946, pp. 489-495.</w:t>
      </w:r>
    </w:p>
    <w:p>
      <w:pPr>
        <w:pStyle w:val="BibEntry"/>
        <w:rPr/>
      </w:pPr>
      <w:r>
        <w:rPr/>
        <w:t>Bradbrook, M. C. “Notes on the Style of Mrs. Woolf,” Scrutiny I, 1932, pp. 33-38.</w:t>
      </w:r>
    </w:p>
    <w:p>
      <w:pPr>
        <w:pStyle w:val="BibEntry"/>
        <w:rPr/>
      </w:pPr>
      <w:r>
        <w:rPr/>
        <w:t>Brewster, Dorothy. Virginia Woolf. New York, 1962. A brief but reasonably thorough life-and-works study which deals with Virginia Woolf’s contributions as a critic as well as with her major fiction.</w:t>
      </w:r>
    </w:p>
    <w:p>
      <w:pPr>
        <w:pStyle w:val="BibEntry"/>
        <w:rPr/>
      </w:pPr>
      <w:r>
        <w:rPr/>
        <w:t>_____. Virginia Woolf’s London. New York, 1960.</w:t>
      </w:r>
    </w:p>
    <w:p>
      <w:pPr>
        <w:pStyle w:val="BibEntry"/>
        <w:rPr/>
      </w:pPr>
      <w:r>
        <w:rPr/>
        <w:t>Brower, R. A. “`Something Central which Permeated: Virginia Woolf and Mrs. Dalloway,” The Fields of Light. New York, 1951, pp. 123-137.</w:t>
      </w:r>
    </w:p>
    <w:p>
      <w:pPr>
        <w:pStyle w:val="BibEntry"/>
        <w:rPr/>
      </w:pPr>
      <w:r>
        <w:rPr/>
        <w:t>Chambers, R. L. The Novels of Virginia Woolf. Edinburgh, 1947.</w:t>
      </w:r>
    </w:p>
    <w:p>
      <w:pPr>
        <w:pStyle w:val="BibEntry"/>
        <w:rPr/>
      </w:pPr>
      <w:r>
        <w:rPr/>
        <w:t>Daiches, David. Virginia Woolf. Norfolk, Connecticut, 1942.</w:t>
      </w:r>
    </w:p>
    <w:p>
      <w:pPr>
        <w:pStyle w:val="BibEntry"/>
        <w:rPr/>
      </w:pPr>
      <w:r>
        <w:rPr/>
        <w:t>Delattre, F. Le Roman psychologique de Virginia Woolf. Paris, 1932. Contains an interesting discussion of “la duree bergsonienne.”</w:t>
      </w:r>
    </w:p>
    <w:p>
      <w:pPr>
        <w:pStyle w:val="BibEntry"/>
        <w:rPr/>
      </w:pPr>
      <w:r>
        <w:rPr/>
        <w:t>Edel, Leon. The Modern Psychological Novel. New York, 1955. A brilliant, lucidly written study of the form in which Mrs. Woolf, along with James, Joyce, Proust and a few others, was a trail-blazer. Available in paperback.</w:t>
      </w:r>
    </w:p>
    <w:p>
      <w:pPr>
        <w:pStyle w:val="BibEntry"/>
        <w:rPr/>
      </w:pPr>
      <w:r>
        <w:rPr/>
        <w:t>Empson, William. “Virginia Woolf,” Scrutinies Vol. II, ed. E. Rickword. London, 1931, pp. 203-216.</w:t>
      </w:r>
    </w:p>
    <w:p>
      <w:pPr>
        <w:pStyle w:val="BibEntry"/>
        <w:rPr/>
      </w:pPr>
      <w:r>
        <w:rPr/>
        <w:t>Forster, E. M. Virginia Woolf: The Rede Lecture. Cambridge and New York, 1942. Views on Virginia Woolf by her most distinguished Bloomsbury contemporary.</w:t>
      </w:r>
    </w:p>
    <w:p>
      <w:pPr>
        <w:pStyle w:val="BibEntry"/>
        <w:rPr/>
      </w:pPr>
      <w:r>
        <w:rPr/>
        <w:t>Graham, John. “Time in the Novels of Virginia Woolf,” University of Toronto Quarterly, XVII, 1949, pp. 186-201.</w:t>
      </w:r>
    </w:p>
    <w:p>
      <w:pPr>
        <w:pStyle w:val="BibEntry"/>
        <w:rPr/>
      </w:pPr>
      <w:r>
        <w:rPr/>
        <w:t>Hafley, James. The Glass Roof: Virginia Woolf as Novelist. California, 1954. Includes a useful list of foreign reviews and criticism.</w:t>
      </w:r>
    </w:p>
    <w:p>
      <w:pPr>
        <w:pStyle w:val="BibEntry"/>
        <w:rPr/>
      </w:pPr>
      <w:r>
        <w:rPr/>
        <w:t>Hartman, G. H. “Virginia’s Web,” Chicago Review, XIII, 1960, pp. 20-32.</w:t>
      </w:r>
    </w:p>
    <w:p>
      <w:pPr>
        <w:pStyle w:val="BibEntry"/>
        <w:rPr/>
      </w:pPr>
      <w:r>
        <w:rPr/>
        <w:t>Holtby, Winifred. Virginia Woolf. London, 1932.</w:t>
      </w:r>
    </w:p>
    <w:p>
      <w:pPr>
        <w:pStyle w:val="BibEntry"/>
        <w:rPr/>
      </w:pPr>
      <w:r>
        <w:rPr/>
        <w:t>Horizon, May and June, 1941. Articles by T. S. Eliot, Duncan Grant, Rose Macaulay, William Plomer, and V. Sackville-West.</w:t>
      </w:r>
    </w:p>
    <w:p>
      <w:pPr>
        <w:pStyle w:val="BibEntry"/>
        <w:rPr/>
      </w:pPr>
      <w:r>
        <w:rPr/>
        <w:t>Isherwood, Christopher. “Virginia Woolf,” Decision, May, 1941.</w:t>
      </w:r>
    </w:p>
    <w:p>
      <w:pPr>
        <w:pStyle w:val="BibEntry"/>
        <w:rPr/>
      </w:pPr>
      <w:r>
        <w:rPr/>
        <w:t>Johnstone, J. K. The Bloomsbury Group. A study of E. M. Forster, Lytton Strachey, Virginia Woolf, and their circle. London, 1954. Contains a long and detailed chapter on Mrs. Woolf’s major novels, and relates them to the Bloomsbury habit of mind.</w:t>
      </w:r>
    </w:p>
    <w:p>
      <w:pPr>
        <w:pStyle w:val="BibEntry"/>
        <w:rPr/>
      </w:pPr>
      <w:r>
        <w:rPr/>
        <w:t>Leavis, F. R. “After To the Lighthouse,” Scrutiny, X, 1942. pp. 295-298. A discussion of Mrs. Woolf’s work by the leading British critic who has become one of her (and Bloomsbury’s) chief antagonists.</w:t>
      </w:r>
    </w:p>
    <w:p>
      <w:pPr>
        <w:pStyle w:val="BibEntry"/>
        <w:rPr/>
      </w:pPr>
      <w:r>
        <w:rPr/>
        <w:t>Leavis, Q. D. “Caterpillars of the Commonwealth Unite!” Scrutiny, VII, 1938. Reprinted in The Importance of Scrutiny, ed. Eric Bentley. New York, 1948. A bitter attack on Mrs. Woolf’s particular brand of feminism by Dr. Leavis’ wife, who, however, proposes no sensible alternative of her own.</w:t>
      </w:r>
    </w:p>
    <w:p>
      <w:pPr>
        <w:pStyle w:val="BibEntry"/>
        <w:rPr/>
      </w:pPr>
      <w:r>
        <w:rPr/>
        <w:t>Mellers, W. H. “Mrs. Woolf and Life,” Scrutiny, VI, 1937, pp. 71-75. Also reprinted in The Importance of Scrutiny (see above). Another anti-Bloomsbury outburst which provides useful insights into Mrs. Woolf’s faults as a novelist and thinker.</w:t>
      </w:r>
    </w:p>
    <w:p>
      <w:pPr>
        <w:pStyle w:val="BibEntry"/>
        <w:rPr/>
      </w:pPr>
      <w:r>
        <w:rPr/>
        <w:t>Moody, A. D. Virginia Woolf. New York and Edinburgh, 1963. An Evergreen Pilot Book. A brief and useful study of Mrs. Woolf’s life-and-works. (Paperback.)</w:t>
      </w:r>
    </w:p>
    <w:p>
      <w:pPr>
        <w:pStyle w:val="BibEntry"/>
        <w:rPr/>
      </w:pPr>
      <w:r>
        <w:rPr/>
        <w:t>Nathan, Monique. Virginia Woolf. New York, 1961. An Evergreen Profile Book. Less thorough and complete than Moody’s study, but containing a number of photographs of people and places that were important in V.W.’s life, plus a short anthology of her writings. (Paperback.)</w:t>
      </w:r>
    </w:p>
    <w:p>
      <w:pPr>
        <w:pStyle w:val="BibEntry"/>
        <w:rPr/>
      </w:pPr>
      <w:r>
        <w:rPr/>
        <w:t>Pippett, Aileen. The Moth and the Star: A Biography of Virginia Woolf. Boston, 1955. Contains extensive quotations from Virginia Woolf’s letters to V. Sackville-West over the period from 1922 to 1941, and is the on y full biography to have been written of Mrs. Woolf so far. Available in paperback.</w:t>
      </w:r>
    </w:p>
    <w:p>
      <w:pPr>
        <w:pStyle w:val="BibEntry"/>
        <w:spacing w:before="0" w:after="120"/>
        <w:ind w:left="360" w:hanging="360"/>
        <w:rPr/>
      </w:pPr>
      <w:r>
        <w:rPr/>
        <w:t xml:space="preserve">Troy, William. “Virginia Woolf: The Novel of Sensibility,” Literary Opinion in America, ed. M. D. Zabel. New York, 1951, pp. 324-337. </w:t>
      </w:r>
    </w:p>
    <w:sectPr>
      <w:type w:val="continuous"/>
      <w:pgSz w:w="12240" w:h="15840"/>
      <w:pgMar w:left="1080" w:right="108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 w:cs="Courier New"/>
      <w:color w:val="auto"/>
      <w:sz w:val="22"/>
      <w:szCs w:val="22"/>
      <w:lang w:val="en-US" w:eastAsia="ko-KR" w:bidi="ar-SA"/>
    </w:rPr>
  </w:style>
  <w:style w:type="paragraph" w:styleId="Heading2">
    <w:name w:val="Heading 2"/>
    <w:basedOn w:val="PlainText"/>
    <w:next w:val="Normal"/>
    <w:qFormat/>
    <w:pPr>
      <w:keepNext w:val="true"/>
      <w:keepLines/>
      <w:numPr>
        <w:ilvl w:val="1"/>
        <w:numId w:val="1"/>
      </w:numPr>
      <w:pBdr>
        <w:top w:val="single" w:sz="4" w:space="1" w:color="800000"/>
      </w:pBdr>
      <w:spacing w:before="360" w:after="120"/>
      <w:outlineLvl w:val="1"/>
    </w:pPr>
    <w:rPr>
      <w:rFonts w:ascii="Calibri" w:hAnsi="Calibri" w:cs="Courier New"/>
      <w:color w:val="8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algun Gothic" w:cs="Times New Roman"/>
      <w:b/>
      <w:bCs/>
      <w:color w:val="4F81BD"/>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cs="Courier New"/>
      <w:color w:val="800000"/>
      <w:sz w:val="24"/>
      <w:szCs w:val="24"/>
    </w:rPr>
  </w:style>
  <w:style w:type="character" w:styleId="Heading3Char">
    <w:name w:val="Heading 3 Char"/>
    <w:basedOn w:val="DefaultParagraphFont"/>
    <w:qFormat/>
    <w:rPr>
      <w:rFonts w:ascii="Cambria" w:hAnsi="Cambria" w:eastAsia="Malgun Gothic" w:cs="Times New Roman"/>
      <w:b/>
      <w:bCs/>
      <w:color w:val="4F81BD"/>
    </w:rPr>
  </w:style>
  <w:style w:type="character" w:styleId="FooterChar">
    <w:name w:val="Footer Char"/>
    <w:basedOn w:val="DefaultParagraphFont"/>
    <w:qFormat/>
    <w:rPr>
      <w:rFonts w:cs="Courier New"/>
    </w:rPr>
  </w:style>
  <w:style w:type="character" w:styleId="PageNumber">
    <w:name w:val="Page Number"/>
    <w:basedOn w:val="DefaultParagraphFont"/>
    <w:rPr/>
  </w:style>
  <w:style w:type="character" w:styleId="BibEntryChar">
    <w:name w:val="Bib Entry Char"/>
    <w:basedOn w:val="DefaultParagraphFont"/>
    <w:qFormat/>
    <w:rPr>
      <w:rFonts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ender">
    <w:name w:val="Envelope Return"/>
    <w:basedOn w:val="Normal"/>
    <w:pPr>
      <w:spacing w:lineRule="auto" w:line="240" w:before="0" w:after="0"/>
    </w:pPr>
    <w:rPr>
      <w:rFonts w:ascii="Calibri" w:hAnsi="Calibri" w:eastAsia="Malgun Gothic" w:cs="Times New Roman"/>
      <w:sz w:val="20"/>
      <w:szCs w:val="20"/>
    </w:rPr>
  </w:style>
  <w:style w:type="paragraph" w:styleId="Addressee">
    <w:name w:val="Envelope Address"/>
    <w:basedOn w:val="Normal"/>
    <w:pPr>
      <w:spacing w:lineRule="auto" w:line="240" w:before="0" w:after="0"/>
      <w:ind w:left="2880" w:hanging="0"/>
    </w:pPr>
    <w:rPr>
      <w:rFonts w:ascii="Calibri" w:hAnsi="Calibri" w:eastAsia="Malgun Gothic" w:cs="Times New Roman"/>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BibEntry">
    <w:name w:val="Bib Entry"/>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8:53:00Z</dcterms:created>
  <dc:creator>Skip Nicholson</dc:creator>
  <dc:description/>
  <dc:language>en-US</dc:language>
  <cp:lastModifiedBy>Skip Nicholson</cp:lastModifiedBy>
  <dcterms:modified xsi:type="dcterms:W3CDTF">2009-05-30T18:57:00Z</dcterms:modified>
  <cp:revision>3</cp:revision>
  <dc:subject/>
  <dc:title/>
</cp:coreProperties>
</file>